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delle tipologie di cause  più ricorrenti di insorgenza dei deb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5"/>
        <w:gridCol w:w="8536"/>
      </w:tblGrid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16"/>
              </w:rPr>
              <w:t>codice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u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cquisti tramite econom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cquisto be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anoni d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al personale impegnato nel Progetto Turno di Guardia h/24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al personale per lavoro straordinar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al personale per svolgimento attività di stato civile di sabato e festivi infrasettima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Componenti Commissioni Elettorali Circondar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per emolumenti dovuti  a seguito di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o Commissario ad ac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o Commissione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o Componente Commissione legge 488/86 (legge Falcucci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nsulenze tecniche di par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Evento dannoso incend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Fornitura mater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Gettone di presenza Consiglieri circoscrizi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mpegno di spesa insufficien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mporto eccedente la disponibilità finanziaria di cui all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competenza C.S.L. contributo 80/8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debito arricchi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PDAP - Capitolo 7936 - Intervento 1.01.08.0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sufficiente impegno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gr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grazione indennità di occup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grazione sorta capitale del 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ressi matur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ressi per ritardato pag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RAP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avori di somma urg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avori eseguiti negli immobili scolastici di Socca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iquidazione compensi a consulente tecn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iquidazione spese di miss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iquidazioni oneri condominiali fitti pass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a assunzione impegno di spe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a copertura per cancellazione residu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o pagamento convenzione stipula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utenzione ordinaria assi vi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accessori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aggiun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contribu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Coordinatore per la Sicurez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legge 109/94 art. 18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rdinanza di corre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none speciale RAI anno 2004 Istituto Signoriell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noni alberghi per sistemazione senza t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anon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ontributi oneri edilizia scolastic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fattur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fatture ASL Napoli 1 Servizio Ambulanz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fatture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imposta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interessi liquidati con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oneri condomin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onor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arcella per 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edaggio auto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restazioni r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restazioni res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tassa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trib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olizze assicurativ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di serv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Progetto Reg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ubblicazioni su Gazzetta Uffic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egolarizz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attazione d'uffic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indennità di disag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alloggio cittadini sfratt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fornitura materiali per eventi straordin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ristorazione cittadi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illegittima occupazione area per costruzione edificio scolast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lesioni pers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entenza esecutiva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inistro 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inistro stradal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o biolog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integrazione spese di prec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erve contabi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oluzione contratt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aldo spese da contratto d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istemazione a verde e potatura albe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occombenza per illecito amministrati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personale a seguito di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registrazione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Tecniche CTU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Tecniche RUP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Tasse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Trasferimento gruppi nomad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Verifica impianto di messa a ter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Vigilanza durante operazioni di sgombe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NewRomanPSMT;Times New Roman" w:hAnsi="TimesNewRomanPSMT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57:00Z</dcterms:created>
  <dc:creator> </dc:creator>
  <dc:description/>
  <dc:language>en-US</dc:language>
  <cp:lastModifiedBy> </cp:lastModifiedBy>
  <dcterms:modified xsi:type="dcterms:W3CDTF">2008-03-17T17:45:00Z</dcterms:modified>
  <cp:revision>14</cp:revision>
  <dc:subject/>
  <dc:title>n</dc:title>
</cp:coreProperties>
</file>